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bookmarkStart w:id="0" w:name="_Hlk155711320"/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14.10 Налогового кодекса Российской Федерации увеличить на территории Новосибирской области до 1 понижающий коэффициент, применяемый в целях налогообложения доходов физических лиц, полученных от продажи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2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Закон вступает в силу с 1 января 2026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– ОЗ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23:00Z</dcterms:created>
  <dc:creator>USER</dc:creator>
  <dc:description/>
  <cp:keywords/>
  <dc:language>en-US</dc:language>
  <cp:lastModifiedBy>Мирошниченко Наталья Анатольевна</cp:lastModifiedBy>
  <cp:lastPrinted>2025-04-21T09:22:00Z</cp:lastPrinted>
  <dcterms:modified xsi:type="dcterms:W3CDTF">2025-04-28T05:23:00Z</dcterms:modified>
  <cp:revision>2</cp:revision>
  <dc:subject/>
  <dc:title>Поправки</dc:title>
</cp:coreProperties>
</file>